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к решению Шумячского окружного Совета депутатов от 26.12.2025 г.  № 291 «О  бюджете муниципального    образования «Шумячский  муниципальный округ»    Смоленской области  на  2026 и на плановый период 2026 и 2028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</w:t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видов расходов классификации расходов бюджетов на 2026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717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78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 942 727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95 8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95 8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95 8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95 8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95 8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95 87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70 84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70 84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3 8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3 8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23 8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23 82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окружного Совета депутат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 0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7 02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7 02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7 02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7 02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119 1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119 1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1 379 1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 379 1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949 1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949 11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2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57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7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2 1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7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7 9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595 61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595 61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595 61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595 61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07 7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2 78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2 78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2 78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03 78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03 78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54 9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1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 01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01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01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4 9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854 9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4 9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4 9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3 112 814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 505 214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708 951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808 951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2 730 1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730 1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768 820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768 820,1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тиводействию корруп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3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Автономная некоммерческая организация "Молодежный центр Шумячского муниципального округа" (АНО "Шумячский молодежный центр"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7 8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и истории и культуры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ранспортировку и доставку в морг умерших граждан (трупов) с улиц, общественных мест и из жилых помещений в случае отсутствия супруга, близких родственников, иных родственников либо законных представителей умершего или их неспособности в силу обстоятельств осуществить транспортировку самостоятельно вследствие старости, малолетства или физических недостат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7 8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7 8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S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7 83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МКУ "Централизованная бухгалтерия Шумячского муниципального округа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923 4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823 4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36 4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36 4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7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пециальной формы одежды для ЕДДС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1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2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40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55,1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55,1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55,1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55,1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8 755,1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8 081,1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8 081,1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67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67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ожарной безопас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6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 4 01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87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87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87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852 7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852 7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852 77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2 02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2 02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2 02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 992 914,2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468 386,0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468 386,0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966 4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966 4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966 4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966 45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1 936,0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водоснабжения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6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936,0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936,0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21 936,09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сбора и вывоза ТК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624 528,1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4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4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держкой инициативных проект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S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S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S13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44 528,16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56 785,6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56 785,6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56 785,6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56 785,6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387 742,4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931 600,7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931 600,7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931 600,75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141,7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141,7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141,73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 980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829 6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829 6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829 6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91 3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91 3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91 32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32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32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32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 305 38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 265 38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7 95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6 4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6 4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6 44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 51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 51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1 51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 837 42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785 6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785 6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785 67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7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29 6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29 6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29 63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82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82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82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581 63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3 6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83 67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95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95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495 48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88 18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70 98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36 58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автоном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97 9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97 9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97 9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97 9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97 96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ение занятости учащихс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156 75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75 75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32 95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32 95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50 95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50 956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7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жилья отдельным категориям педагогических работник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 017 31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6 48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4 98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349 99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349 99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349 99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 349 99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511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51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51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51 262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 обучающимся по образовательным программам высшего и среднего профессионального образования очной формы обучения и заключившим договор о целевом обучен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143 72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143 72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143 72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143 72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10 8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10 8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10 8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10 8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5 8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5 831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52 314,7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7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7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7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7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7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27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3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1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16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349 455,7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39 21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39 21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 10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 10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3 104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5 843,7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5 843,7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5 843,7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5 843,7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5 843,72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4 39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4 39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4 39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4 39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4 392,98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5 5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5 5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5 5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5 5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29 9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29 959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Совет Деп. гор</cp:lastModifiedBy>
  <cp:lastPrinted>2034-02-08T06:12:00Z</cp:lastPrinted>
  <dcterms:modified xsi:type="dcterms:W3CDTF">2034-02-08T03:12:00Z</dcterms:modified>
  <cp:revision>94</cp:revision>
  <dc:subject/>
  <dc:title/>
</cp:coreProperties>
</file>